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społeczna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propozycję programu oddziaływań opiekuńczo-wychowawczych, uzasadni cel, założenia oraz poprawnie dokona jego ewal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badań społe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połeczna. Analiza obszaru diagnostyki społecznej pojęcie diagnozy i diagnozy społecznej, cele diagnostyki społecznej, rodzaje i typy diagnoz, cykl postępowania diagnostycznego, błędy diagno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 społecznej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diagnostyczne w różnych środowiskach życia człowieka.  Diagnoza współczesnych zagrożeń dla prawidłowego funkcjonowania jednostek i grup społecznych (definicja, przyczyny, przejawy, sposoby przeciwdziałania): agresja i przemoc, zagrożenia komputerowo-internetowe i cyberprzestrzeń, próby samobójcze, narkotyki, dopalacze i inne środki uzależniające, trudne macierzyństwo (samotne, (za)wczesne), migracja zarobkowa i eurosieroctw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iagnoza w działalności instytucji społecznych (PCPR, Ośrodek Interwencji Kryzysowej, Ośrodek Pomocy Społecznej, Dom Pomocy Społecznej,  …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rojekt  diagnostyczno-naprawcz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zdanie  egzaminu ust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studiowanie literatury, przygotowanie do egzaminu,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z E., Wysocka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ementy teorii i praktyki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lsztyn 20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ilch T., Lepalczyk I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3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adziewicz-Winni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uraj-Nowakowa K., Gruca-Miąsik U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czkowska-Giedziun M., Kantowicz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, Pedagogika społeczna wobec problemów współczesnej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Edukacyjne Akapit, Toruń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rbarz A., Szluz B., Urbańska M., Walc W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w środowisku lokalnym. Pomoc – wsparcie – op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1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uca-Miasik U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moc, opieka, wsparcie dziecka i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Łobocki M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y i techniki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Kraków 2011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lch T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, Zasady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201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ebrowski J.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polska na przełomie wieków – przeobrażenia, zagrożenia, patolog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Gdańsk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29:00Z</dcterms:created>
  <dc:creator>User</dc:creator>
  <dc:description/>
  <cp:keywords/>
  <dc:language>en-US</dc:language>
  <cp:lastModifiedBy>user</cp:lastModifiedBy>
  <cp:lastPrinted>2020-10-15T09:58:00Z</cp:lastPrinted>
  <dcterms:modified xsi:type="dcterms:W3CDTF">2021-10-05T06:45:00Z</dcterms:modified>
  <cp:revision>11</cp:revision>
  <dc:subject/>
  <dc:title/>
</cp:coreProperties>
</file>